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nr 10: Switch 1 szt.</w:t>
      </w:r>
    </w:p>
    <w:p>
      <w:pPr>
        <w:pStyle w:val="Normal"/>
        <w:rPr/>
      </w:pPr>
      <w:r>
        <w:rPr/>
        <w:t xml:space="preserve">Zamawiający posiada obecnie sieć zbudowaną w oparciu o urządzenia </w:t>
      </w:r>
      <w:r>
        <w:rPr>
          <w:b/>
        </w:rPr>
        <w:t>HPE 1920-24G (JG924A), HP V1910-48G JE009A</w:t>
      </w:r>
      <w:r>
        <w:rPr/>
        <w:t xml:space="preserve"> i </w:t>
      </w:r>
      <w:r>
        <w:rPr>
          <w:b/>
        </w:rPr>
        <w:t>HP 1920-48G (JG927A). Zamawiający wymaga dostarczenia urządzeń które są w pełni kompatybilne i współpracują z urządzeniami jakie posiada Zamawiający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ducent/model oferowanego przez Wykonawcę urządzenia:………………………………………………………</w:t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21"/>
        <w:gridCol w:w="291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wymagane parametr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: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Switch (WEB Managed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1000BaseT (RJ45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szt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1000BaseT (RJ45):</w:t>
            </w:r>
          </w:p>
        </w:tc>
      </w:tr>
      <w:tr>
        <w:trPr>
          <w:trHeight w:val="13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niazd MiniGBIC (SFP):</w:t>
            </w:r>
          </w:p>
        </w:tc>
      </w:tr>
      <w:tr>
        <w:trPr>
          <w:trHeight w:val="19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y komunikacj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S232 (RJ45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y komunikacji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MC — Centrum inteligentnego zarządz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graniczony interfejs wiersza poleceń (CL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glądarka internetowa - http, http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NMP Manag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za informacji zarządzania protokołem IEEE 802.3 Ethernet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rządzanie, monitorowanie i konfiguracja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US - zdalne uwierzytelnianie użytkownik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L - Secure Sockets Layer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 uwierzytelniania i kontroli dostępu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ting statycz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routingu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v4, IPv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IP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ramek Jumbo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D MAC Bridg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Priorit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Q VLA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s (MSTP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w Spanning Tre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b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a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3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3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AB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 (CoS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LAN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matyczne oznaczenie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EEE 802.1Q z 4094 VLAN ID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do 8 virtualnych V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-voice VLAN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LAN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9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obsługiwanych VLAN-ów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9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zmiar tablicy adresów MAC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re-and-Forward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orytm przełączania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thernet, Fast Ethernet, Gigabit Ethernet 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tokół Data link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Gb/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ędkość magistrali wew.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8 mpp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pustowość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M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for pamięci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przełączani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anning Tree Protoco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ltrowanie BPD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ługa ramek Jumb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Obsługa VLAN oraz t</w:t>
            </w:r>
            <w:r>
              <w:rPr>
                <w:sz w:val="18"/>
                <w:szCs w:val="18"/>
                <w:lang w:val="en-US"/>
              </w:rPr>
              <w:t>agging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L2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ddress Resolution Protocol (ARP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DHCP Rela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tatyczny routing IPv4/IPv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unkcje L3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U Rack 19”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obudowy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 oraz pamięć: MIPS @ 500 MHz; 32 MB flash; 128 MB SDRA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Traffic prioritizati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p/Q VLAN tagg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awansowana klasyfikacja oparta na Q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oadcast contro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Rate limit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Class of Service (CoS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QoS (SP, WRR, SP+WRR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oS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CL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IEEE 802.1X oraz RADIU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ecure Sockets Layer (SSL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zolacja por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t secur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przed atakami AR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Automatic VLAN Assigm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BPD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TP root guar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Do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chrona hasłe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 Mb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5 µ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źnienie dla 1000 Mb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U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w szafie rack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  <w:tab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W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acy [st. C]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0% (bez kondensacji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acy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-40 do 70 stopni C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przechowywania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zechowywani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5%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otność otoczenia przechowywania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40VAC 50/60Hz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łącznik HP 1920-8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zasil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 montażu w stelaż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wód do konso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kumentacj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w zestawie:</w:t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max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max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 max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m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mowy dostęp do nowych wersji firmwar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obsługiwać odzyskiwanie konfiguracji na podstawie wcześniej stworzonej konfiguracji w formie pliku tekstowego z urządzeń aktualnie używanych przez zamawiającego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rFonts w:cs="Times New Roman"/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 27 / 19 - Dostawa sprzętu komputerowego dla Działu Infrastruktury Informatycznej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21:00Z</dcterms:created>
  <dc:creator>BPiK</dc:creator>
  <dc:description/>
  <cp:keywords/>
  <dc:language>en-US</dc:language>
  <cp:lastModifiedBy>m.majewska</cp:lastModifiedBy>
  <cp:lastPrinted>2019-04-25T10:31:00Z</cp:lastPrinted>
  <dcterms:modified xsi:type="dcterms:W3CDTF">2019-04-25T08:33:00Z</dcterms:modified>
  <cp:revision>22</cp:revision>
  <dc:subject/>
  <dc:title/>
</cp:coreProperties>
</file>